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образования и науки Республики Казахстан</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03" w:type="dxa"/>
        <w:jc w:val="left"/>
        <w:tblInd w:w="0" w:type="dxa"/>
        <w:tblLayout w:type="fixed"/>
        <w:tblCellMar>
          <w:top w:w="0" w:type="dxa"/>
          <w:left w:w="108" w:type="dxa"/>
          <w:bottom w:w="0" w:type="dxa"/>
          <w:right w:w="108" w:type="dxa"/>
        </w:tblCellMar>
      </w:tblPr>
      <w:tblGrid>
        <w:gridCol w:w="3261"/>
        <w:gridCol w:w="1686"/>
        <w:gridCol w:w="4856"/>
      </w:tblGrid>
      <w:tr>
        <w:trPr/>
        <w:tc>
          <w:tcPr>
            <w:tcW w:w="3261" w:type="dxa"/>
            <w:tcBorders/>
          </w:tcPr>
          <w:p>
            <w:pPr>
              <w:pStyle w:val="Normal"/>
              <w:spacing w:lineRule="auto" w:line="240" w:before="0" w:after="0"/>
              <w:jc w:val="both"/>
              <w:rPr/>
            </w:pPr>
            <w:r>
              <w:rPr>
                <w:rFonts w:eastAsia="Calibri" w:cs="Times New Roman" w:ascii="Times New Roman" w:hAnsi="Times New Roman"/>
                <w:sz w:val="28"/>
                <w:szCs w:val="28"/>
                <w:lang w:eastAsia="en-US"/>
              </w:rPr>
              <w:t xml:space="preserve">РГП «Костанайский </w:t>
            </w:r>
          </w:p>
          <w:p>
            <w:pPr>
              <w:pStyle w:val="Normal"/>
              <w:spacing w:lineRule="auto" w:line="240" w:before="0" w:after="0"/>
              <w:jc w:val="both"/>
              <w:rPr/>
            </w:pPr>
            <w:r>
              <w:rPr>
                <w:rFonts w:eastAsia="Calibri" w:cs="Times New Roman" w:ascii="Times New Roman" w:hAnsi="Times New Roman"/>
                <w:sz w:val="28"/>
                <w:szCs w:val="28"/>
                <w:lang w:eastAsia="en-US"/>
              </w:rPr>
              <w:t xml:space="preserve">государственны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ниверситет </w:t>
            </w:r>
          </w:p>
          <w:p>
            <w:pPr>
              <w:pStyle w:val="Normal"/>
              <w:spacing w:lineRule="auto" w:line="240" w:before="0" w:after="0"/>
              <w:jc w:val="both"/>
              <w:rPr/>
            </w:pPr>
            <w:r>
              <w:rPr>
                <w:rFonts w:eastAsia="Calibri" w:cs="Times New Roman" w:ascii="Times New Roman" w:hAnsi="Times New Roman"/>
                <w:sz w:val="28"/>
                <w:szCs w:val="28"/>
                <w:lang w:eastAsia="en-US"/>
              </w:rPr>
              <w:t>имени А. Байтурсынов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акультет  ветеринарии и технологии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вотноводства</w:t>
            </w:r>
          </w:p>
        </w:tc>
        <w:tc>
          <w:tcPr>
            <w:tcW w:w="1686" w:type="dxa"/>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56"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ректор по учебной работе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вым  технологиям  обучения</w:t>
            </w:r>
          </w:p>
          <w:p>
            <w:pPr>
              <w:pStyle w:val="Normal"/>
              <w:spacing w:lineRule="auto" w:line="240"/>
              <w:rPr/>
            </w:pPr>
            <w:r>
              <w:rPr>
                <w:rFonts w:cs="Times New Roman" w:ascii="Times New Roman" w:hAnsi="Times New Roman"/>
                <w:sz w:val="28"/>
                <w:szCs w:val="28"/>
              </w:rPr>
              <w:t>___________________Ф. Майер</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19.06.2013 г.</w:t>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федра ветеринарной санитари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БОЧАЯ УЧЕБНАЯ ПРОГРАММ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1701"/>
        <w:rPr/>
      </w:pPr>
      <w:r>
        <w:rPr>
          <w:rFonts w:eastAsia="Calibri" w:cs="Times New Roman" w:ascii="Times New Roman" w:hAnsi="Times New Roman"/>
          <w:sz w:val="28"/>
          <w:szCs w:val="28"/>
          <w:lang w:eastAsia="en-US"/>
        </w:rPr>
        <w:t>дисциплины            Физиология и биохимия животных</w:t>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иальность       5В120200 - Ветеринарная  санитария</w:t>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кредитов                  5</w:t>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станай, 2013</w:t>
      </w:r>
    </w:p>
    <w:p>
      <w:pPr>
        <w:pStyle w:val="Normal"/>
        <w:spacing w:lineRule="auto" w:line="240" w:before="0" w:after="0"/>
        <w:jc w:val="both"/>
        <w:rPr/>
      </w:pPr>
      <w:r>
        <w:rPr>
          <w:rFonts w:eastAsia="Calibri" w:cs="Times New Roman" w:ascii="Times New Roman" w:hAnsi="Times New Roman"/>
          <w:sz w:val="28"/>
          <w:szCs w:val="28"/>
          <w:lang w:eastAsia="en-US"/>
        </w:rPr>
        <w:t>Рабочая учебная программа составлена Круталевич А.А., к.б.н., доцентом</w:t>
      </w:r>
    </w:p>
    <w:p>
      <w:pPr>
        <w:pStyle w:val="Normal"/>
        <w:spacing w:lineRule="auto" w:line="240" w:before="0" w:after="0"/>
        <w:jc w:val="both"/>
        <w:rPr/>
      </w:pPr>
      <w:r>
        <w:rPr>
          <w:rFonts w:eastAsia="Calibri" w:cs="Times New Roman" w:ascii="Times New Roman" w:hAnsi="Times New Roman"/>
          <w:sz w:val="28"/>
          <w:szCs w:val="28"/>
          <w:lang w:eastAsia="en-US"/>
        </w:rPr>
        <w:t>на основании типовой учебной программы по дисциплине «Физиология животных», утвержденной протоколом РУМС от 22 июня 2006 г.  (для обязательного компонент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10.06.2013 г.                _______________                         А. Круталевич</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на и рекомендована на заседании кафедры ветеринарной санитар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12.06. 2013 г. протокол №  6</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Зав. кафедрой                              _________________                Р. Туяков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Одобрена методическим советом факультета ветеринарии и технологии живот-</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водства   от 19.06.2013 г. протокол  № 6</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едатель методического совета       ________________  Р. Айсина</w:t>
      </w:r>
    </w:p>
    <w:p>
      <w:pPr>
        <w:pStyle w:val="Normal"/>
        <w:numPr>
          <w:ilvl w:val="0"/>
          <w:numId w:val="0"/>
        </w:numPr>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 Описание дисциплины</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ind w:firstLine="709"/>
        <w:jc w:val="both"/>
        <w:rPr/>
      </w:pPr>
      <w:r>
        <w:rPr>
          <w:rFonts w:cs="Times New Roman" w:ascii="Times New Roman" w:hAnsi="Times New Roman"/>
          <w:color w:val="000000"/>
          <w:sz w:val="28"/>
          <w:szCs w:val="20"/>
        </w:rPr>
        <w:t>Дисциплина «Физиология  и биохимия животных» является обязательной базовой дисциплиной.</w:t>
      </w:r>
    </w:p>
    <w:p>
      <w:pPr>
        <w:pStyle w:val="Normal"/>
        <w:spacing w:lineRule="auto" w:line="240" w:before="0" w:after="0"/>
        <w:ind w:firstLine="709"/>
        <w:jc w:val="both"/>
        <w:rPr/>
      </w:pPr>
      <w:r>
        <w:rPr>
          <w:rFonts w:cs="Times New Roman" w:ascii="Times New Roman" w:hAnsi="Times New Roman"/>
          <w:color w:val="000000"/>
          <w:sz w:val="28"/>
          <w:szCs w:val="20"/>
        </w:rPr>
        <w:t>Данная дисциплина формирует профессиональные знания и умения при освоении специальности 5В120200-Ветеринарная санитария. Физиология раскрывает законы жизнедеятельности организма как целого в единстве и взаимодействии с окружающей средой, в  приспособлении к меняющимся условиям среды и непрерывном его развитии. Она  также изучает физические и химические  основы разных проявлений жизнедеятельности. Физиология изучает жизненные процессы, протекающие в организме не изолированно друг от друга, а в тесной связи  их между собой.</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b/>
          <w:color w:val="000000"/>
          <w:sz w:val="28"/>
          <w:szCs w:val="20"/>
        </w:rPr>
        <w:t xml:space="preserve">Пререквизиты дисциплины: </w:t>
      </w:r>
      <w:r>
        <w:rPr>
          <w:rFonts w:cs="Times New Roman" w:ascii="Times New Roman" w:hAnsi="Times New Roman"/>
          <w:color w:val="000000"/>
          <w:sz w:val="28"/>
          <w:szCs w:val="20"/>
        </w:rPr>
        <w:t>химия, биофизика, морфология животных.</w:t>
      </w:r>
    </w:p>
    <w:p>
      <w:pPr>
        <w:pStyle w:val="Normal"/>
        <w:numPr>
          <w:ilvl w:val="0"/>
          <w:numId w:val="0"/>
        </w:numPr>
        <w:spacing w:lineRule="auto" w:line="240" w:before="0" w:after="0"/>
        <w:ind w:firstLine="709"/>
        <w:outlineLvl w:val="0"/>
        <w:rPr>
          <w:rFonts w:ascii="Times New Roman" w:hAnsi="Times New Roman" w:cs="Times New Roman"/>
          <w:color w:val="000000"/>
          <w:sz w:val="28"/>
          <w:szCs w:val="20"/>
        </w:rPr>
      </w:pPr>
      <w:r>
        <w:rPr>
          <w:rFonts w:cs="Times New Roman" w:ascii="Times New Roman" w:hAnsi="Times New Roman"/>
          <w:b/>
          <w:color w:val="000000"/>
          <w:sz w:val="28"/>
          <w:szCs w:val="20"/>
        </w:rPr>
        <w:t xml:space="preserve">Постреквизиты  дисциплины: </w:t>
      </w:r>
      <w:r>
        <w:rPr>
          <w:rFonts w:cs="Times New Roman" w:ascii="Times New Roman" w:hAnsi="Times New Roman"/>
          <w:color w:val="000000"/>
          <w:sz w:val="28"/>
          <w:szCs w:val="20"/>
        </w:rPr>
        <w:t>внутренние незаразные болезни и др.</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 xml:space="preserve">Цель дисциплины: </w:t>
      </w:r>
      <w:r>
        <w:rPr>
          <w:rFonts w:cs="Times New Roman" w:ascii="Times New Roman" w:hAnsi="Times New Roman"/>
          <w:sz w:val="28"/>
          <w:szCs w:val="20"/>
        </w:rPr>
        <w:t>дать студентам представление о процессах жизнедеятельности животного организма и составляющих его частей (клеток и субклеточных структур, тканей, органов, систем органов) в их единстве и взаимосвязи с окружающей средой.</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Задач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ри изучении курса студенты должны: </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знать</w:t>
      </w:r>
    </w:p>
    <w:p>
      <w:pPr>
        <w:pStyle w:val="Normal"/>
        <w:spacing w:lineRule="auto" w:line="240" w:before="0" w:after="0"/>
        <w:ind w:firstLine="709"/>
        <w:jc w:val="both"/>
        <w:rPr/>
      </w:pPr>
      <w:r>
        <w:rPr>
          <w:rFonts w:cs="Times New Roman" w:ascii="Times New Roman" w:hAnsi="Times New Roman"/>
          <w:color w:val="000000"/>
          <w:sz w:val="28"/>
          <w:szCs w:val="20"/>
        </w:rPr>
        <w:t>- теоретические и методологические основы физиологии – науки об основных проявлениях жизнедеятельности и их регуляции;</w:t>
      </w:r>
    </w:p>
    <w:p>
      <w:pPr>
        <w:pStyle w:val="Normal"/>
        <w:spacing w:lineRule="auto" w:line="240" w:before="0" w:after="0"/>
        <w:ind w:firstLine="709"/>
        <w:jc w:val="both"/>
        <w:rPr/>
      </w:pPr>
      <w:r>
        <w:rPr>
          <w:rFonts w:cs="Times New Roman" w:ascii="Times New Roman" w:hAnsi="Times New Roman"/>
          <w:color w:val="000000"/>
          <w:sz w:val="28"/>
          <w:szCs w:val="20"/>
        </w:rPr>
        <w:t>- механизмы и закономерности деятельности вегетативных функций организма;</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механизмы, обеспечивающие взаимодействие отдельных частей организма и организма как целого с внешней средой;</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xml:space="preserve">- уметь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оводить лабораторные исследования по разделам физиологии;</w:t>
      </w:r>
    </w:p>
    <w:p>
      <w:pPr>
        <w:pStyle w:val="Normal"/>
        <w:spacing w:lineRule="auto" w:line="240" w:before="0" w:after="0"/>
        <w:ind w:firstLine="709"/>
        <w:jc w:val="both"/>
        <w:rPr/>
      </w:pPr>
      <w:r>
        <w:rPr>
          <w:rFonts w:cs="Times New Roman" w:ascii="Times New Roman" w:hAnsi="Times New Roman"/>
          <w:color w:val="000000"/>
          <w:sz w:val="28"/>
          <w:szCs w:val="20"/>
        </w:rPr>
        <w:t>- применять полученные теоретические знания и навыки в практической и научно-исследовательской деятельности.</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xml:space="preserve">- владеть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иемами проведения экспериментальных исследова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sz w:val="28"/>
          <w:szCs w:val="20"/>
        </w:rPr>
        <w:t>методами оценки функционального состояния организм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b/>
          <w:i/>
          <w:sz w:val="28"/>
          <w:szCs w:val="20"/>
        </w:rPr>
        <w:t>- быть компетентными</w:t>
      </w:r>
      <w:r>
        <w:rPr>
          <w:rFonts w:cs="Times New Roman" w:ascii="Times New Roman" w:hAnsi="Times New Roman"/>
          <w:sz w:val="28"/>
          <w:szCs w:val="20"/>
        </w:rPr>
        <w:t xml:space="preserve">  в области различных физиологических процессов происходящих в организме животных.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одержание дисциплин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pPr>
      <w:r>
        <w:rPr>
          <w:rFonts w:cs="Times New Roman" w:ascii="Times New Roman" w:hAnsi="Times New Roman"/>
          <w:b/>
          <w:color w:val="000000"/>
          <w:sz w:val="28"/>
          <w:szCs w:val="24"/>
        </w:rPr>
        <w:t>1 Физиология крови</w:t>
      </w:r>
      <w:r>
        <w:rPr>
          <w:rFonts w:cs="Times New Roman" w:ascii="Times New Roman" w:hAnsi="Times New Roman"/>
          <w:color w:val="000000"/>
          <w:sz w:val="28"/>
          <w:szCs w:val="24"/>
        </w:rPr>
        <w:t>. Основные функции крови, ее состав. Физико-химические свойства крови: вязкость и относительная плотность, осмотическое и онкотическое давление, реакция крови и буферные системы. Состав плазмы крови.  Форменные элементы крови. Эритроциты: функции, гемоглобин, скорость оседания эритроцитов (СОЭ), продолжительность жизни. Лейкоциты: зернистые, незернистые лейкоциты, функции, продолжительность жизни. Кровяные пластинки (тромбоциты): функции, продолжительность жизни.  Свертывание крови. Современная теория свертывания крови. Противосвертывающая система. Фибринолитическая система. Регуляция свертывания крови. Группы крови: агглютинация, группы крови сельскохозяйственных животных. Кроветворение и регуляция системы крови: регуляция кроветворения, возрастные особенности системы крови. Физиология иммунной системы. Морфофункциональная характеристика иммунной системы. Иммунный ответ. Его типы, клеточные основы и механизм. Антитела. Их взаимодействие с антигеном. Иммунологическая реактивность и неспецифическая резистентность. Использование достижений иммунологии в животноводстве и ветеринарии.</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2 Кровообращение</w:t>
      </w:r>
      <w:r>
        <w:rPr>
          <w:rFonts w:cs="Times New Roman" w:ascii="Times New Roman" w:hAnsi="Times New Roman"/>
          <w:color w:val="000000"/>
          <w:sz w:val="28"/>
          <w:szCs w:val="24"/>
        </w:rPr>
        <w:t>. Сердце. Строение миокарда. Физиологические свойства сердечной мышцы: автоматия, возбудимость, проводимость, сократимость, рефрактерность и экстрасистола, трепетание и  мерцание предсердий. Сердечный цикл. Тоны сердца. Систолический и минутный объем кровотока. Биопотенциалы. Кровоснабжение сердца. Регуляция работы сердца. Сосудистая система. Кровеносные сосуды. Артериальный пульс. Венный пульс. Давление крови. Скорость кровотока. Регуляция кровообращения.  Особенности кровообращения в некоторых органах: мозг, легкие, печень, селезенка. Последствия прекращения кровообращения.  Лимфа и лимфообращение. Лимфатическая система. Состав и свойства лимфы. Роль лимфатических узлов. Механизм образования и движения лимфы.</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3 Физиология дыхания</w:t>
      </w:r>
      <w:r>
        <w:rPr>
          <w:rFonts w:cs="Times New Roman" w:ascii="Times New Roman" w:hAnsi="Times New Roman"/>
          <w:color w:val="000000"/>
          <w:sz w:val="28"/>
          <w:szCs w:val="24"/>
        </w:rPr>
        <w:t xml:space="preserve">. Внешнее дыхание. Механизм вдоха и выдоха. Отрицательное давление в плевральной полости. Типы дыхания. Жизненная и общая емкость легких. Легочная вентиляция. Состав вдыхаемого, выдыхаемого и альвеолярного воздуха. Перенос газов кровью. Связывание и перенос кислорода кровью. Связывания и перенос углекислого газа кровью. Газообмен в легких. Газообмен в тканях. Взаимосвязь дыхания и кровообращения. Регуляция дыхания. Зависимость дыхания от возраста, вида животных и различных факторов внешней среды. Особенности дыхания птиц. </w:t>
      </w:r>
    </w:p>
    <w:p>
      <w:pPr>
        <w:pStyle w:val="Normal"/>
        <w:spacing w:before="0" w:after="0"/>
        <w:ind w:firstLine="709"/>
        <w:jc w:val="both"/>
        <w:rPr/>
      </w:pPr>
      <w:r>
        <w:rPr>
          <w:rFonts w:cs="Times New Roman" w:ascii="Times New Roman" w:hAnsi="Times New Roman"/>
          <w:b/>
          <w:color w:val="000000"/>
          <w:sz w:val="28"/>
          <w:szCs w:val="24"/>
        </w:rPr>
        <w:t>4 Физиология пищеварения</w:t>
      </w:r>
      <w:r>
        <w:rPr>
          <w:rFonts w:cs="Times New Roman" w:ascii="Times New Roman" w:hAnsi="Times New Roman"/>
          <w:color w:val="000000"/>
          <w:sz w:val="28"/>
          <w:szCs w:val="24"/>
        </w:rPr>
        <w:t>. Значение и сущность пищеварения. Основные типы пищеварения. Функции органов пищеварения. Методы изучения функций органов пищеварения. Пищеварение в ротовой полости. Прием корма и жидкости. Жевание. Слюноотделение. Слюноотделение у животных различных видов. Регуляция слюноотделения. Глотание.  Пищеварение в желудке. Методы изучения желудочной секреции. Состав и свойства желудочного сока. Секреция желудочного сока. Моторика желудка. Желудочное пищеварение у лошади. Желудочное пищеварение у свиней. Желудочное пищеварение у жвачных животных. Желудочное пищеварение у кроликов. Пищеварение в кишечнике. Секреция поджелудочного сока. Механизм секреции поджелудочного сока. Образование и выделение желчи. Пищеварение в тонком отделе кишечника. Пищеварение в толстом отделе кишечника. Всасывание. Дефекация.  Пищеварение у сельскохозяйственных птиц.</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5 Обмен веществ и энергии</w:t>
      </w:r>
      <w:r>
        <w:rPr>
          <w:rFonts w:cs="Times New Roman" w:ascii="Times New Roman" w:hAnsi="Times New Roman"/>
          <w:color w:val="000000"/>
          <w:sz w:val="28"/>
          <w:szCs w:val="24"/>
        </w:rPr>
        <w:t>. Ассимиляция и диссимиляция. Методы изучения обмена веществ. Промежуточный обмен веществ. Обмен белков. Азотистый баланс. Обмен аминокислот. Обмен сложных белков. Регуляция белкового обмена. Обмен углеводов. Регуляция обмена углеводов. Обмен липидов. Переваривание, всасывание и промежуточный обмен липидов. Регуляция липидного обмена.  Водно-солевой обмен. Водный обмен. Минеральный обмен.  Витамины. Жирорастворимые витамины. Водорастворимые витамины. Антивитамины.  Роль печени в обмене веществ.  Обмен энергии. Методы исследования обмена энергии. Основной обмен. Регуляция обмена энергии. Теплообмен и регуляция температуры тела. Химическая терморегуляция. Физическая терморегуляция.</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6 Физиология выделения</w:t>
      </w:r>
      <w:r>
        <w:rPr>
          <w:rFonts w:cs="Times New Roman" w:ascii="Times New Roman" w:hAnsi="Times New Roman"/>
          <w:color w:val="000000"/>
          <w:sz w:val="28"/>
          <w:szCs w:val="24"/>
        </w:rPr>
        <w:t xml:space="preserve">. Органы выделения. Функции почек. Образование мочи. Физико-химические свойства мочи. Реакция мочи. Химический состав мочи. Механизм образования мочи. Роль почек в регуляции постоянства внутренней среды. Регуляция функции почек. Выведение мочи. Физиология кожи. Секреторная функция кожи. Проницаемость кожи. Обмен веществ в коже. Пигменты кожи. Волосяной покров животных.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7 Физиология желез внутренней секреции</w:t>
      </w:r>
      <w:r>
        <w:rPr>
          <w:rFonts w:cs="Times New Roman" w:ascii="Times New Roman" w:hAnsi="Times New Roman"/>
          <w:color w:val="000000"/>
          <w:sz w:val="28"/>
          <w:szCs w:val="24"/>
        </w:rPr>
        <w:t xml:space="preserve">. Общая характеристика желез внутренней секреции. Методы изучения функций желез внутренней секреции. Гормоны. Характеристика гормонов. Механизм действия гормонов.  Гипоталамо-гипофизарная система. Гипоталамус. Гипофиз. Щитовидная железа. Гормоны щитовидной железы. Регуляция функций щитовидной железы. Околощитовидные железы. Регуляция функций околощитовидных желез. Надпочечники. Корковый слой. Мозговой слой. Гормоны надпочечников и стресс.  Поджелудочная железа. Гормоны поджелудочной железы. Регуляция функции поджелудочной железы. Половые железы. Эндокринная функция семенников. Эндокринная функция яичников. Гормоны плаценты. Тимус. Эпифиз. Тканевые гормоны. Простагландины.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8 Физиология размножения</w:t>
      </w:r>
      <w:r>
        <w:rPr>
          <w:rFonts w:cs="Times New Roman" w:ascii="Times New Roman" w:hAnsi="Times New Roman"/>
          <w:color w:val="000000"/>
          <w:sz w:val="28"/>
          <w:szCs w:val="24"/>
        </w:rPr>
        <w:t xml:space="preserve">. Половая и физиологическая зрелость животных. Органы размножения и их функции у самцов. Половая функция у самца.  Половой рефлекс самца. Физико-химические свойства спермы. Органы размножения и их функции у самок.  Половой цикл самок. Овогенз. Овуляция. Время овуляции. Желтое тело. Нейро-гуморальная регуляция половых функций. Продвижение и выживаемость спермиев в органах размножения самок. Оплодотворение. Беременность. Кровообращение плода. Влияние беременности на организм самки. Роды. Особенности размножения птиц.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9 Физиология лактации</w:t>
      </w:r>
      <w:r>
        <w:rPr>
          <w:rFonts w:cs="Times New Roman" w:ascii="Times New Roman" w:hAnsi="Times New Roman"/>
          <w:color w:val="000000"/>
          <w:sz w:val="28"/>
          <w:szCs w:val="24"/>
        </w:rPr>
        <w:t xml:space="preserve">. Рост и развитие молочных желез. Строение вымени. Лактация.  Молоко. Белки молока. Липиды молока. Углеводы молока. Молозиво. Физиологическое значение клеток молока. Процесс молокообразования. Синтез белков. Синтез молочного жира. Синтез молочного сахара. Типы секреции молока. Емкостная система вымени.  Регуляция молокообразования. Рефлекс образования молока. Рефлекс молокоотдачи.  Стимуляция и торможение лактации. Функциональная связь молочных желез с другими органами.  Физиология доения.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0 Физиология мышц и нервов</w:t>
      </w:r>
      <w:r>
        <w:rPr>
          <w:rFonts w:cs="Times New Roman" w:ascii="Times New Roman" w:hAnsi="Times New Roman"/>
          <w:color w:val="000000"/>
          <w:sz w:val="28"/>
          <w:szCs w:val="24"/>
        </w:rPr>
        <w:t xml:space="preserve">. Общая физиология возбудимых тканей. Общие свойства возбудимых тканей. Раздражители. Биоэлектрические явления. Теория возникновения биоэлектрических потенциалов. Потенциал покоя. Потенциал действия. Основные свойства живой ткани: раздражимость, возбудимость, изменения возбудимости ткани при возбуждении. Функциональная подвижность – лабильность. Оптимум и пессимум ритма и силы раздражения. Парабиоз.  Физиология мышц. Скелетные мышцы. Строение скелетных мышц. Двигательные единицы. Свойства скелетных мышц. Сокращение мышц. Сила мышц. Работа мышц. Утомление мышц. Тонус мышц.  Гладкие мышцы. Строение гладких мышц. Возбудимость гладких мышц.  Физиология нервов. Свойства нервных волокон. Синаптическая передача возбуждения.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1 Физиология центральной нервной системы</w:t>
      </w:r>
      <w:r>
        <w:rPr>
          <w:rFonts w:cs="Times New Roman" w:ascii="Times New Roman" w:hAnsi="Times New Roman"/>
          <w:color w:val="000000"/>
          <w:sz w:val="28"/>
          <w:szCs w:val="24"/>
        </w:rPr>
        <w:t xml:space="preserve">. Общая физиология центральной нервной системы.  Функции синапсов центральной нервной системы. Строение и классификация межнейронных синапсов. Механизм передачи возбуждения в синапсах. Учение о рефлексе. Рефлекторная дуга. Обратная связь.  Нервные центры и  их свойства.  Доминанта. Торможение. Координация деятельности нервных центров. Типы индукции. Частная физиология центральной нервной системы. Спинной мозг. Рефлекторная функция спинного мозга.  Головной мозг. Продолговатый мозг и варолиев мост. Средний мозг. Тонические рефлексы ствола мозга. Мозжечок. Промежуточный мозг. Базальные, или подкорковые ядра. Ретикулярная формация. Лимбическая система.  Вегетативная нервная система.  Симпатическая и парасимпатическая нервная система. Основные эффекты раздражения симпатических и парасимпатических нервов. Учение о трофической функции нервной системы.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2 Физиология высшей нервной деятельности</w:t>
      </w:r>
      <w:r>
        <w:rPr>
          <w:rFonts w:cs="Times New Roman" w:ascii="Times New Roman" w:hAnsi="Times New Roman"/>
          <w:color w:val="000000"/>
          <w:sz w:val="28"/>
          <w:szCs w:val="24"/>
        </w:rPr>
        <w:t>. Методы исследования функций коры. Роль И.М.Сеченова и И.П.Павлова в изучении физиологии больших полушарий. Функциональные и структурные особенности различных областей коры больших полушарий. Условные рефлексы. Отличие условных рефлексов от безусловных. Методики выработки условных рефлексов. Процесс образования условного рефлекса. Классификация условных рефлексов. Биологическое значение условных рефлексов.  Виды торможения в коре мозга. Безусловное торможение. Условное, или внутреннее, торможение.  Взаимоотношения возбуждения и торможения в коре больших полушарий.  Анализ и синтез. Динамический стереотип. Сон и гипноз. Две сигнальные системы действительности. Типы нервной системы.  Свойства нервных процессов. Основные типы высшей нервной деятельности. Этология – наука о поведении животных. Формы поведения. Применение учения И.П.Павлова и этологии в животноводстве.</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3 Физиология анализаторов</w:t>
      </w:r>
      <w:r>
        <w:rPr>
          <w:rFonts w:cs="Times New Roman" w:ascii="Times New Roman" w:hAnsi="Times New Roman"/>
          <w:color w:val="000000"/>
          <w:sz w:val="28"/>
          <w:szCs w:val="24"/>
        </w:rPr>
        <w:t xml:space="preserve">. Общие свойства анализаторов. Кожный анализатор. Тактильная чувствительность. Температурная чувствительность. Болевая рецепция.  Обонятельный анализатор. Механизм обоняния. Классификация запахов. Острота обоняния. Теории запахов. Зрительный анализатор. Механизм аккомодации. Структура и функции сетчатки. Фотохимические реакции и электрические явления в сетчатке. Световая чувствительность и острота зрения. Бинокулярное зрение. Цветовое зрение. Защитный аппарат глаза. Слуховой анализатор. Функции уха. Механизм восприятия звука. Локализация звука. Вестибулярный анализатор.  Вкусовой анализатор. Рецепция вкуса.  Интерорецептивный и двигательный анализатор. Взаимодействие анализаторов.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eastAsia="Calibri" w:cs="Times New Roman" w:ascii="Times New Roman" w:hAnsi="Times New Roman"/>
          <w:b/>
          <w:sz w:val="28"/>
          <w:szCs w:val="28"/>
          <w:lang w:eastAsia="en-US"/>
        </w:rPr>
        <w:t>3 Список рекомендуемой литературы</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ная:</w:t>
      </w:r>
    </w:p>
    <w:p>
      <w:pPr>
        <w:pStyle w:val="Normal"/>
        <w:spacing w:lineRule="auto" w:line="240" w:before="0" w:after="0"/>
        <w:ind w:firstLine="709"/>
        <w:jc w:val="both"/>
        <w:rPr/>
      </w:pPr>
      <w:r>
        <w:rPr>
          <w:rFonts w:eastAsia="Calibri" w:cs="Times New Roman" w:ascii="Times New Roman" w:hAnsi="Times New Roman"/>
          <w:sz w:val="28"/>
          <w:szCs w:val="28"/>
          <w:lang w:eastAsia="en-US"/>
        </w:rPr>
        <w:t>1 Голиков А.Н., Базанова Н.У., Кожебеков З.К. и др. Физиология сельскохозяйственных животных. Учебник. Москва ВО «Агропромиздат», 1991.</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Георгиевский В.И. Физиология сельскохозяйственных животных. Учебник.  Москва ВО «Агропромиздат», 1990.</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руталевич А.А. Практикум по физиологии животных. Учебно-методическое пособие. Костанай, 2013.</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олнительная:</w:t>
      </w:r>
    </w:p>
    <w:p>
      <w:pPr>
        <w:pStyle w:val="Normal"/>
        <w:spacing w:lineRule="auto" w:line="240" w:before="0" w:after="0"/>
        <w:ind w:firstLine="709"/>
        <w:jc w:val="both"/>
        <w:rPr/>
      </w:pPr>
      <w:r>
        <w:rPr>
          <w:rFonts w:eastAsia="Calibri" w:cs="Times New Roman" w:ascii="Times New Roman" w:hAnsi="Times New Roman"/>
          <w:sz w:val="28"/>
          <w:szCs w:val="28"/>
          <w:lang w:eastAsia="en-US"/>
        </w:rPr>
        <w:t>4 Лысов В.Ф. Основы физиологии и этологии. Учебное пособие. – Москва, «КолосС», 2004.</w:t>
      </w:r>
    </w:p>
    <w:p>
      <w:pPr>
        <w:pStyle w:val="Normal"/>
        <w:spacing w:lineRule="auto" w:line="240" w:before="0" w:after="0"/>
        <w:ind w:firstLine="709"/>
        <w:jc w:val="both"/>
        <w:rPr/>
      </w:pPr>
      <w:r>
        <w:rPr>
          <w:rFonts w:eastAsia="Calibri" w:cs="Times New Roman" w:ascii="Times New Roman" w:hAnsi="Times New Roman"/>
          <w:sz w:val="28"/>
          <w:szCs w:val="28"/>
          <w:lang w:eastAsia="en-US"/>
        </w:rPr>
        <w:t>5 Скопичев В.Г. Зоотехническая физиология. Учебное пособие. Москва, «КолосС», 2008.</w:t>
      </w:r>
    </w:p>
    <w:p>
      <w:pPr>
        <w:pStyle w:val="Normal"/>
        <w:spacing w:lineRule="auto" w:line="240" w:before="0" w:after="0"/>
        <w:ind w:firstLine="709"/>
        <w:jc w:val="both"/>
        <w:rPr/>
      </w:pPr>
      <w:r>
        <w:rPr>
          <w:rFonts w:eastAsia="Calibri" w:cs="Times New Roman" w:ascii="Times New Roman" w:hAnsi="Times New Roman"/>
          <w:sz w:val="28"/>
          <w:szCs w:val="28"/>
          <w:lang w:eastAsia="en-US"/>
        </w:rPr>
        <w:t>6 Анатомия и физиология  сельскохозяйственных  животных /А.П. Елисеев, Н.А. Сафонов, В.И. Бойко. 2-е изд. – М.: Агропромиздат, 1991.</w:t>
      </w:r>
    </w:p>
    <w:p>
      <w:pPr>
        <w:pStyle w:val="Normal"/>
        <w:spacing w:lineRule="auto" w:line="240" w:before="0" w:after="0"/>
        <w:ind w:firstLine="709"/>
        <w:jc w:val="both"/>
        <w:rPr/>
      </w:pPr>
      <w:r>
        <w:rPr>
          <w:rFonts w:eastAsia="Calibri" w:cs="Times New Roman" w:ascii="Times New Roman" w:hAnsi="Times New Roman"/>
          <w:sz w:val="28"/>
          <w:szCs w:val="28"/>
          <w:lang w:eastAsia="en-US"/>
        </w:rPr>
        <w:t>7 Сысоев А.А. Физиология сельскохозяйственных  животных. – М.: Колос, 1980.</w:t>
      </w:r>
    </w:p>
    <w:p>
      <w:pPr>
        <w:pStyle w:val="Normal"/>
        <w:spacing w:lineRule="auto" w:line="240" w:before="0" w:after="0"/>
        <w:ind w:firstLine="709"/>
        <w:jc w:val="both"/>
        <w:rPr/>
      </w:pPr>
      <w:r>
        <w:rPr>
          <w:rFonts w:eastAsia="Calibri" w:cs="Times New Roman" w:ascii="Times New Roman" w:hAnsi="Times New Roman"/>
          <w:sz w:val="28"/>
          <w:szCs w:val="28"/>
          <w:lang w:eastAsia="en-US"/>
        </w:rPr>
        <w:t>8 Сысоев А.А., Битюков И.П. Практикум по физиологии селскохозяйственных животных. Москва, «Колос», 1981.</w:t>
      </w:r>
    </w:p>
    <w:p>
      <w:pPr>
        <w:pStyle w:val="Normal"/>
        <w:spacing w:lineRule="auto" w:line="240" w:before="0" w:after="0"/>
        <w:ind w:firstLine="709"/>
        <w:jc w:val="both"/>
        <w:rPr/>
      </w:pPr>
      <w:r>
        <w:rPr>
          <w:rFonts w:eastAsia="Calibri" w:cs="Times New Roman" w:ascii="Times New Roman" w:hAnsi="Times New Roman"/>
          <w:sz w:val="28"/>
          <w:szCs w:val="28"/>
          <w:lang w:eastAsia="en-US"/>
        </w:rPr>
        <w:t>9 Несипбаев Т., Алданазаров С., Бегаилов Е., Несипбаева А. Руководство к практическим занятиям по физиологии животных. Учебное пособие. Алматы, 2005.</w:t>
      </w:r>
    </w:p>
    <w:p>
      <w:pPr>
        <w:pStyle w:val="Normal"/>
        <w:spacing w:lineRule="auto" w:line="240" w:before="0" w:after="0"/>
        <w:ind w:firstLine="709"/>
        <w:jc w:val="both"/>
        <w:rPr/>
      </w:pPr>
      <w:r>
        <w:rPr>
          <w:rFonts w:eastAsia="Calibri" w:cs="Times New Roman" w:ascii="Times New Roman" w:hAnsi="Times New Roman"/>
          <w:sz w:val="28"/>
          <w:szCs w:val="28"/>
          <w:lang w:eastAsia="en-US"/>
        </w:rPr>
        <w:t>10  Битюков И.П., Лысов В.Ф., Сафонов Н.А. Практикум по физиологии сельскохозяйственных животных. Москва ВО «Агропромиздат», 1990.</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Георгиевский В.И. Практическое руководство по физиологии сельскохозяйственных животных. Москва, «Высшая школа», 1976.</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  </w:t>
      </w:r>
      <w:r>
        <w:rPr>
          <w:rFonts w:cs="Times New Roman" w:ascii="Times New Roman" w:hAnsi="Times New Roman"/>
          <w:bCs/>
          <w:color w:val="000000"/>
          <w:sz w:val="28"/>
          <w:szCs w:val="28"/>
        </w:rPr>
        <w:t xml:space="preserve">Круталевич А.А. Физиология пищеварения и межуточного обмена. Учебно-методическое пособие.– Костанай: КГУ им. А Байтурсынова, 2010.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дисциплины для обучающихся (Syllabus)</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53:00Z</dcterms:created>
  <dc:creator>user</dc:creator>
  <dc:description/>
  <cp:keywords/>
  <dc:language>en-US</dc:language>
  <cp:lastModifiedBy>Пользователь</cp:lastModifiedBy>
  <cp:lastPrinted>2011-08-30T16:59:00Z</cp:lastPrinted>
  <dcterms:modified xsi:type="dcterms:W3CDTF">2014-01-08T04:15:00Z</dcterms:modified>
  <cp:revision>45</cp:revision>
  <dc:subject/>
  <dc:title/>
</cp:coreProperties>
</file>